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здания кадрового резерва дл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мышленной комп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Этапы создания кадрового резер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Определение потребности в резерв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1.Анализ потребности предприятия в кадрах (краткосрочн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2.Анализ потребности предприятия в кадрах (долгосрочн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Определение требований к резервируемым должност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Оценка деловых и личностных качеств кандидатов в резер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.Анализ документ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2.Определение состава экспертов по каждому кандидату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3.Оценка кандидато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Принятие решения о включении в резерв </w:t>
      </w:r>
    </w:p>
    <w:p>
      <w:pPr>
        <w:pStyle w:val="Normal"/>
        <w:autoSpaceDE w:val="false"/>
        <w:ind w:left="1080" w:hanging="540"/>
        <w:rPr/>
      </w:pPr>
      <w:r>
        <w:rPr>
          <w:sz w:val="28"/>
          <w:szCs w:val="28"/>
        </w:rPr>
        <w:t>3.1.Сравнение качеств претендентов с требованиями должности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2.Интервью с кандидатами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3.Определение кандидатов (краткосрочно)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4.Определение кандидатов (долгосрочн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Подготовка кандидат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1.Определение мероприятий для подготовки кандида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2.Составление индивидуального плана развит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екта будем считать этапы от 1 по 4, а работами проекта – с 1.1. до 4.2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31.07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Последовательность и длительность </w:t>
      </w:r>
      <w:r>
        <w:rPr/>
        <w:t>выполнения рабо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52"/>
        <w:gridCol w:w="308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, дн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Анализ потребности предприятия в кадрах (кратк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временно с 1.2. сразу после начала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Анализ потребности предприятия в кадрах (долг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1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Определение требований к резервируемым должностя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1.2. и 1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Анализ докумен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1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Определение состава экспертов по каждому кандида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Оценка кандида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Сравнение качеств претендентов с требованиями долж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Интервью с кандида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3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Определение кандидатов (кратк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завершения 3.2., одновременно с 3.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Определение кандидатов (долг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завершения 3.2., одновременно с 3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Определение мероприятий для подготовки канди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3.3., 3.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Составление индивидуального плана разви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4.1.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1.1.Анализ потребности предприятия в кадрах (краткосрочно) - Инженер УП (ОПиМП), Специалист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1.2.Анализ потребности предприятия в кадрах (долгосрочно) - Инженер УП (ОУиРП)</w:t>
      </w:r>
    </w:p>
    <w:p>
      <w:pPr>
        <w:pStyle w:val="Normal"/>
        <w:autoSpaceDE w:val="false"/>
        <w:ind w:left="900" w:hanging="360"/>
        <w:jc w:val="both"/>
        <w:rPr/>
      </w:pPr>
      <w:r>
        <w:rPr>
          <w:sz w:val="28"/>
          <w:szCs w:val="28"/>
        </w:rPr>
        <w:t>1.3.Определение требований к должностям -  Специалист УП, Инженер УП (ОПиМ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2.1.Анализ документов - Ведущий инженер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2.2.Определение состава экспертов по каждому кандидату - Инженер УП (ОУиР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2.3.Оценка кандидатов – Начальник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3.1.Сравнение качеств претендентов с требованиями должности – Специалист УП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3.2.Интервью с кандидатами – Начальник УП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3.3.Определение кандидатов (краткосрочно) - Инженер УП (ОПиМП)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3.4.Определение кандидатов (долгосрочно) - Инженер УП (ОУиРП)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4.1.Определение мероприятий для подготовки кандидата - Специалист УП, Инженер УП (ОУиР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4.2.Составление индивидуального плана развития - Ведущий инженер УП, Начальник 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Оплата работ</w:t>
      </w:r>
      <w:r>
        <w:rPr>
          <w:sz w:val="28"/>
          <w:szCs w:val="28"/>
        </w:rPr>
        <w:t xml:space="preserve">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Начальник УП  - 88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Инженер УП (ОУиРП) – 68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Ведущий инженер УП – 75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Специалист УП – 64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Инженер УП (ОПиМП) – 62000 руб оклад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38:00Z</dcterms:modified>
  <cp:revision>24</cp:revision>
  <dc:subject/>
  <dc:title/>
</cp:coreProperties>
</file>